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  <w:t xml:space="preserve">   </w:t>
      </w:r>
    </w:p>
    <w:p>
      <w:pPr>
        <w:pStyle w:val="Normal"/>
        <w:jc w:val="right"/>
        <w:rPr>
          <w:sz w:val="6"/>
        </w:rPr>
      </w:pPr>
      <w:r>
        <w:rPr>
          <w:sz w:val="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center" w:pos="4818" w:leader="none"/>
              </w:tabs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постановление Администрации Златоустовского городского округа от 06.12.2013 г. № 507-П                             «Об утверждении муниципальной программы Златоустовского городского округа «Развитие здравоохранения Златоустовского городского округа</w:t>
            </w:r>
          </w:p>
        </w:tc>
      </w:tr>
    </w:tbl>
    <w:p>
      <w:pPr>
        <w:pStyle w:val="Normal"/>
        <w:tabs>
          <w:tab w:val="clear" w:pos="720"/>
          <w:tab w:val="center" w:pos="481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В соответствии с Решением собрания депутатов Златоустовского городского округа от 18.12.2014 год № 62-ЗГО «О  внесении изменений в Решение Собрания депутатов Златоустовского  городского округа от  12.12.2013 г. № 56-ЗГО «О бюджете Златоустовского  городского округа на 2014 год и на плановый период 2015 и 2016 годов», от  11.12.2014 г. № 61-ЗГО «О бюджете Златоустовского  городского округа на 2015 год и на плановый период 2016 и 2017 годов», постановлением Администрации Златоустовского городского округа                              от 23.06.2011 г. № 252-п «Об утверждении Порядка разработки, реализации                  и оценки эффективности муниципальных программ Златоустовского городского округа» (в редакции от 13.08.2013 г. № 329-П, от 06.11.2013 г. № 448-П),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 xml:space="preserve">1. Приложение к постановлению Администрации Златоустовского городского округа от 06.12.2013 № 507-П «Об утверждении муниципальной программы Златоустовского городского округа «Развитие здравоохранения Златоустовского городского округа» изложить в новой редакции (приложение)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                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3. Организацию выполнения настоящего постановления возложить                  на заместителя Главы Златоустовского городского округа по социальным вопросам Гусеву М.Г.</w:t>
      </w:r>
    </w:p>
    <w:p>
      <w:pPr>
        <w:pStyle w:val="Normal"/>
        <w:rPr>
          <w:sz w:val="40"/>
          <w:szCs w:val="27"/>
        </w:rPr>
      </w:pPr>
      <w:r>
        <w:rPr>
          <w:sz w:val="40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</w:t>
      </w:r>
    </w:p>
    <w:p>
      <w:pPr>
        <w:pStyle w:val="Normal"/>
        <w:rPr/>
      </w:pPr>
      <w:r>
        <w:rPr>
          <w:sz w:val="27"/>
          <w:szCs w:val="27"/>
        </w:rPr>
        <w:t>Златоустовского городского округа                                                             В.А. Жилин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6:00Z</dcterms:created>
  <dc:creator>Остапенко</dc:creator>
  <dc:description/>
  <cp:keywords/>
  <dc:language>en-US</dc:language>
  <cp:lastModifiedBy>prot_2</cp:lastModifiedBy>
  <cp:lastPrinted>2015-02-26T11:34:00Z</cp:lastPrinted>
  <dcterms:modified xsi:type="dcterms:W3CDTF">2015-02-26T07:30:00Z</dcterms:modified>
  <cp:revision>3</cp:revision>
  <dc:subject/>
  <dc:title>город Златоуст Челябинской области</dc:title>
</cp:coreProperties>
</file>